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28575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6pt;width:224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0</wp:posOffset>
                </wp:positionV>
                <wp:extent cx="2857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08pt;width:224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200400</wp:posOffset>
                </wp:positionV>
                <wp:extent cx="28575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52pt;width:224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029200</wp:posOffset>
                </wp:positionV>
                <wp:extent cx="28575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96pt;width:224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0</wp:posOffset>
                </wp:positionV>
                <wp:extent cx="28575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40pt;width:224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1600200" cy="1485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-27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6.5pt;margin-top:0pt;width:44.95pt;height:53.95pt;mso-wrap-style:none;v-text-anchor:middle" type="_x0000_t136">
            <v:path textpathok="t"/>
            <v:textpath on="t" fitshape="t" string="o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0</wp:posOffset>
                </wp:positionV>
                <wp:extent cx="1600200" cy="148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17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514600</wp:posOffset>
                </wp:positionV>
                <wp:extent cx="228600" cy="228600"/>
                <wp:effectExtent l="53975" t="53975" r="53975" b="527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3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95pt;margin-top:197.95pt;width:17.95pt;height:17.95pt;mso-wrap-style:none;v-text-anchor:middle;rotation:4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52070" t="52070" r="50800" b="508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874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95pt;margin-top:125.95pt;width:17.95pt;height:17.95pt;mso-wrap-style:none;v-text-anchor:middle;rotation:30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52070" t="52070" r="50800" b="508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874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5pt;margin-top:116.95pt;width:17.95pt;height:17.95pt;mso-wrap-style:none;v-text-anchor:middle;rotation:30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0</wp:posOffset>
                </wp:positionV>
                <wp:extent cx="228600" cy="228600"/>
                <wp:effectExtent l="22225" t="22225" r="21590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52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95pt;margin-top:170.95pt;width:17.95pt;height:17.95pt;mso-wrap-style:none;v-text-anchor:middle;rotation:2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6535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33655" t="34290" r="33655" b="330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094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24.95pt;width:17.95pt;height:17.95pt;mso-wrap-style:none;v-text-anchor:middle;rotation:16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36830" t="36830" r="36830" b="368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54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224.95pt;width:17.95pt;height:17.95pt;mso-wrap-style:none;v-text-anchor:middle;rotation:1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10795" t="10795" r="1143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0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8pt;width:17.95pt;height:17.95pt;mso-wrap-style:none;v-text-anchor:middle;rotation:35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715135</wp:posOffset>
                </wp:positionV>
                <wp:extent cx="228600" cy="228600"/>
                <wp:effectExtent l="50165" t="49530" r="49530" b="495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68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95pt;margin-top:135pt;width:17.95pt;height:17.95pt;mso-wrap-style:none;v-text-anchor:middle;rotation:3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22225" t="22225" r="2159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52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95pt;margin-top:161.95pt;width:17.95pt;height:17.95pt;mso-wrap-style:none;v-text-anchor:middle;rotation:2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2465</wp:posOffset>
                </wp:positionH>
                <wp:positionV relativeFrom="paragraph">
                  <wp:posOffset>2628900</wp:posOffset>
                </wp:positionV>
                <wp:extent cx="228600" cy="228600"/>
                <wp:effectExtent l="53975" t="53340" r="52705" b="539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48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95pt;margin-top:207pt;width:17.95pt;height:17.95pt;mso-wrap-style:none;v-text-anchor:middle;rotation:1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85.5pt;margin-top:135pt;width:44.95pt;height:80.95pt;mso-wrap-style:none;v-text-anchor:middle" type="_x0000_t136">
            <v:path textpathok="t"/>
            <v:textpath on="t" fitshape="t" string="B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400</wp:posOffset>
                </wp:positionH>
                <wp:positionV relativeFrom="paragraph">
                  <wp:posOffset>3314700</wp:posOffset>
                </wp:positionV>
                <wp:extent cx="1600200" cy="1485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261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265</wp:posOffset>
                </wp:positionH>
                <wp:positionV relativeFrom="paragraph">
                  <wp:posOffset>3886835</wp:posOffset>
                </wp:positionV>
                <wp:extent cx="230505" cy="343535"/>
                <wp:effectExtent l="8255" t="9525" r="508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343440"/>
                          <a:chOff x="0" y="0"/>
                          <a:chExt cx="230400" cy="343440"/>
                        </a:xfrm>
                      </wpg:grpSpPr>
                      <wps:wsp>
                        <wps:cNvSpPr/>
                        <wps:spPr>
                          <a:xfrm flipH="1" rot="16227000">
                            <a:off x="-12960" y="14544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27000">
                            <a:off x="-2160" y="14076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27000">
                            <a:off x="13320" y="14112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27000">
                            <a:off x="27720" y="14220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317.15pt;width:30.2pt;height:4.75pt" coordorigin="518,6343" coordsize="604,95">
                <v:rect id="shape_0" ID="Pyr1" path="m10800,0l21600,21600l0,21600l10800,0xe" fillcolor="white" stroked="t" o:allowincell="f" style="position:absolute;left:519;top:6350;width:120;height:78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536;top:6342;width:259;height:92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561;top:6343;width:398;height:92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584;top:6344;width:539;height:92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06045" simplePos="0" locked="0" layoutInCell="0" allowOverlap="1" relativeHeight="24">
                <wp:simplePos x="0" y="0"/>
                <wp:positionH relativeFrom="column">
                  <wp:posOffset>1996440</wp:posOffset>
                </wp:positionH>
                <wp:positionV relativeFrom="paragraph">
                  <wp:posOffset>3582670</wp:posOffset>
                </wp:positionV>
                <wp:extent cx="295275" cy="335915"/>
                <wp:effectExtent l="9525" t="0" r="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35880"/>
                          <a:chOff x="0" y="0"/>
                          <a:chExt cx="295200" cy="335880"/>
                        </a:xfrm>
                      </wpg:grpSpPr>
                      <wps:wsp>
                        <wps:cNvSpPr/>
                        <wps:spPr>
                          <a:xfrm rot="3909000">
                            <a:off x="217440" y="6984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09000">
                            <a:off x="124200" y="8820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09000">
                            <a:off x="25560" y="11268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09000">
                            <a:off x="-72360" y="13824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5pt;margin-top:287.65pt;width:28.95pt;height:10pt" coordorigin="3029,5753" coordsize="579,200">
                <v:rect id="shape_0" ID="Pyr1" path="m10800,0l21600,21600l0,21600l10800,0xe" fillcolor="white" stroked="t" o:allowincell="f" style="position:absolute;left:3486;top:5751;width:120;height:78;mso-wrap-style:none;v-text-anchor:middle;rotation:65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3340;top:5781;width:259;height:92;mso-wrap-style:none;v-text-anchor:middle;rotation:65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3185;top:5820;width:398;height:92;mso-wrap-style:none;v-text-anchor:middle;rotation:65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3030;top:5860;width:539;height:92;mso-wrap-style:none;v-text-anchor:middle;rotation:65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9495</wp:posOffset>
                </wp:positionH>
                <wp:positionV relativeFrom="paragraph">
                  <wp:posOffset>3195955</wp:posOffset>
                </wp:positionV>
                <wp:extent cx="347980" cy="259080"/>
                <wp:effectExtent l="0" t="2540" r="10160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259200"/>
                          <a:chOff x="0" y="0"/>
                          <a:chExt cx="348120" cy="259200"/>
                        </a:xfrm>
                      </wpg:grpSpPr>
                      <wps:wsp>
                        <wps:cNvSpPr/>
                        <wps:spPr>
                          <a:xfrm flipH="1" rot="21052200">
                            <a:off x="108000" y="540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52200">
                            <a:off x="72360" y="5508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52200">
                            <a:off x="37800" y="11340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52200">
                            <a:off x="2160" y="17280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05pt;margin-top:252.1pt;width:27pt;height:17.85pt" coordorigin="1641,5042" coordsize="540,357">
                <v:rect id="shape_0" ID="Pyr1" path="m10800,0l21600,21600l0,21600l10800,0xe" fillcolor="white" stroked="t" o:allowincell="f" style="position:absolute;left:1807;top:5042;width:120;height:78;flip:x;mso-wrap-style:none;v-text-anchor:middle;rotation:9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1750;top:5120;width:259;height:92;flip:x;mso-wrap-style:none;v-text-anchor:middle;rotation:9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1696;top:5212;width:398;height:92;flip:x;mso-wrap-style:none;v-text-anchor:middle;rotation:9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1640;top:5305;width:539;height:92;flip:x;mso-wrap-style:none;v-text-anchor:middle;rotation:9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92710" simplePos="0" locked="0" layoutInCell="0" allowOverlap="1" relativeHeight="26">
                <wp:simplePos x="0" y="0"/>
                <wp:positionH relativeFrom="column">
                  <wp:posOffset>1796415</wp:posOffset>
                </wp:positionH>
                <wp:positionV relativeFrom="paragraph">
                  <wp:posOffset>4371975</wp:posOffset>
                </wp:positionV>
                <wp:extent cx="309245" cy="310515"/>
                <wp:effectExtent l="11430" t="1079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240" cy="310680"/>
                          <a:chOff x="0" y="0"/>
                          <a:chExt cx="309240" cy="310680"/>
                        </a:xfrm>
                      </wpg:grpSpPr>
                      <wps:wsp>
                        <wps:cNvSpPr/>
                        <wps:spPr>
                          <a:xfrm flipH="1" flipV="1" rot="19038000">
                            <a:off x="225000" y="24084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038000">
                            <a:off x="144360" y="19584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038000">
                            <a:off x="60480" y="15228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038000">
                            <a:off x="-25200" y="10836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5pt;margin-top:352.75pt;width:27pt;height:14.4pt" coordorigin="2789,7055" coordsize="540,288">
                <v:rect id="shape_0" ID="Pyr1" path="m10800,0l21600,21600l0,21600l10800,0xe" fillcolor="white" stroked="t" o:allowincell="f" style="position:absolute;left:3183;top:7264;width:120;height:78;flip:xy;mso-wrap-style:none;v-text-anchor:middle;rotation:31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3058;top:7193;width:259;height:92;flip:xy;mso-wrap-style:none;v-text-anchor:middle;rotation:31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2925;top:7124;width:398;height:92;flip:xy;mso-wrap-style:none;v-text-anchor:middle;rotation:31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2789;top:7055;width:539;height:92;flip:xy;mso-wrap-style:none;v-text-anchor:middle;rotation:317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935" simplePos="0" locked="0" layoutInCell="0" allowOverlap="1" relativeHeight="27">
                <wp:simplePos x="0" y="0"/>
                <wp:positionH relativeFrom="column">
                  <wp:posOffset>934085</wp:posOffset>
                </wp:positionH>
                <wp:positionV relativeFrom="paragraph">
                  <wp:posOffset>4646295</wp:posOffset>
                </wp:positionV>
                <wp:extent cx="346710" cy="274320"/>
                <wp:effectExtent l="0" t="8255" r="1079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80" cy="274320"/>
                          <a:chOff x="0" y="0"/>
                          <a:chExt cx="346680" cy="274320"/>
                        </a:xfrm>
                      </wpg:grpSpPr>
                      <wps:wsp>
                        <wps:cNvSpPr/>
                        <wps:spPr>
                          <a:xfrm flipH="1" flipV="1" rot="882000">
                            <a:off x="90000" y="21492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882000">
                            <a:off x="60480" y="15840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882000">
                            <a:off x="31680" y="10080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882000">
                            <a:off x="1800" y="4248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7pt;margin-top:369.15pt;width:27pt;height:17.5pt" coordorigin="1474,7383" coordsize="540,350">
                <v:rect id="shape_0" ID="Pyr1" path="m10800,0l21600,21600l0,21600l10800,0xe" fillcolor="white" stroked="t" o:allowincell="f" style="position:absolute;left:1613;top:7656;width:120;height:78;flip:xy;mso-wrap-style:none;v-text-anchor:middle;rotation:15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1566;top:7566;width:259;height:92;flip:xy;mso-wrap-style:none;v-text-anchor:middle;rotation:15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1521;top:7476;width:398;height:92;flip:xy;mso-wrap-style:none;v-text-anchor:middle;rotation:15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1473;top:7383;width:539;height:92;flip:xy;mso-wrap-style:none;v-text-anchor:middle;rotation:15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99695" distR="114935" simplePos="0" locked="0" layoutInCell="0" allowOverlap="1" relativeHeight="28">
                <wp:simplePos x="0" y="0"/>
                <wp:positionH relativeFrom="column">
                  <wp:posOffset>531495</wp:posOffset>
                </wp:positionH>
                <wp:positionV relativeFrom="paragraph">
                  <wp:posOffset>3489325</wp:posOffset>
                </wp:positionV>
                <wp:extent cx="307340" cy="316865"/>
                <wp:effectExtent l="0" t="0" r="952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316800"/>
                          <a:chOff x="0" y="0"/>
                          <a:chExt cx="307440" cy="316800"/>
                        </a:xfrm>
                      </wpg:grpSpPr>
                      <wps:wsp>
                        <wps:cNvSpPr/>
                        <wps:spPr>
                          <a:xfrm flipH="1" rot="18248400">
                            <a:off x="3600" y="35640"/>
                            <a:ext cx="76680" cy="49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248400">
                            <a:off x="4680" y="6192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248400">
                            <a:off x="10080" y="9576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248400">
                            <a:off x="14760" y="12888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05pt;margin-top:277.6pt;width:27.95pt;height:11.95pt" coordorigin="841,5552" coordsize="559,239">
                <v:rect id="shape_0" ID="Pyr1" path="m10800,0l21600,21600l0,21600l10800,0xe" fillcolor="white" stroked="t" o:allowincell="f" style="position:absolute;left:842;top:5551;width:120;height:77;flip:x;mso-wrap-style:none;v-text-anchor:middle;rotation:56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845;top:5593;width:259;height:92;flip:x;mso-wrap-style:none;v-text-anchor:middle;rotation:56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853;top:5645;width:398;height:92;flip:x;mso-wrap-style:none;v-text-anchor:middle;rotation:56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862;top:5698;width:539;height:92;flip:x;mso-wrap-style:none;v-text-anchor:middle;rotation:56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06045" simplePos="0" locked="0" layoutInCell="0" allowOverlap="1" relativeHeight="29">
                <wp:simplePos x="0" y="0"/>
                <wp:positionH relativeFrom="column">
                  <wp:posOffset>1365250</wp:posOffset>
                </wp:positionH>
                <wp:positionV relativeFrom="paragraph">
                  <wp:posOffset>4642485</wp:posOffset>
                </wp:positionV>
                <wp:extent cx="345440" cy="278765"/>
                <wp:effectExtent l="11430" t="762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00" cy="278640"/>
                          <a:chOff x="0" y="0"/>
                          <a:chExt cx="345600" cy="278640"/>
                        </a:xfrm>
                      </wpg:grpSpPr>
                      <wps:wsp>
                        <wps:cNvSpPr/>
                        <wps:spPr>
                          <a:xfrm rot="9815400">
                            <a:off x="183240" y="21852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5400">
                            <a:off x="123480" y="16164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5400">
                            <a:off x="63360" y="10440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5400">
                            <a:off x="1080" y="4716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5pt;margin-top:369.2pt;width:27pt;height:17.45pt" coordorigin="2151,7384" coordsize="540,349">
                <v:rect id="shape_0" ID="Pyr1" path="m10800,0l21600,21600l0,21600l10800,0xe" fillcolor="white" stroked="t" o:allowincell="f" style="position:absolute;left:2438;top:7655;width:120;height:78;mso-wrap-style:none;v-text-anchor:middle;rotation:164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2344;top:7565;width:259;height:92;mso-wrap-style:none;v-text-anchor:middle;rotation:164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2250;top:7475;width:398;height:92;mso-wrap-style:none;v-text-anchor:middle;rotation:164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2152;top:7385;width:539;height:92;mso-wrap-style:none;v-text-anchor:middle;rotation:164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95885" simplePos="0" locked="0" layoutInCell="0" allowOverlap="1" relativeHeight="30">
                <wp:simplePos x="0" y="0"/>
                <wp:positionH relativeFrom="column">
                  <wp:posOffset>1529080</wp:posOffset>
                </wp:positionH>
                <wp:positionV relativeFrom="paragraph">
                  <wp:posOffset>3308985</wp:posOffset>
                </wp:positionV>
                <wp:extent cx="335280" cy="297180"/>
                <wp:effectExtent l="11430" t="0" r="0" b="889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160" cy="297360"/>
                          <a:chOff x="0" y="0"/>
                          <a:chExt cx="335160" cy="297360"/>
                        </a:xfrm>
                      </wpg:grpSpPr>
                      <wps:wsp>
                        <wps:cNvSpPr/>
                        <wps:spPr>
                          <a:xfrm flipH="1" rot="1527000">
                            <a:off x="204480" y="1404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27000">
                            <a:off x="136440" y="5904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27000">
                            <a:off x="67680" y="11376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27000">
                            <a:off x="-3600" y="16704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pt;margin-top:261.65pt;width:27pt;height:16.7pt" coordorigin="2402,5233" coordsize="540,334">
                <v:rect id="shape_0" ID="Pyr1" path="m10800,0l21600,21600l0,21600l10800,0xe" fillcolor="white" stroked="t" o:allowincell="f" style="position:absolute;left:2730;top:5233;width:120;height:78;flip:x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2623;top:5304;width:259;height:92;flip:x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2514;top:5390;width:398;height:92;flip:x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2402;top:5474;width:539;height:92;flip:x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2096770</wp:posOffset>
                </wp:positionH>
                <wp:positionV relativeFrom="paragraph">
                  <wp:posOffset>3978910</wp:posOffset>
                </wp:positionV>
                <wp:extent cx="271145" cy="346710"/>
                <wp:effectExtent l="7620" t="1079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" cy="346680"/>
                          <a:chOff x="0" y="0"/>
                          <a:chExt cx="271080" cy="346680"/>
                        </a:xfrm>
                      </wpg:grpSpPr>
                      <wps:wsp>
                        <wps:cNvSpPr/>
                        <wps:spPr>
                          <a:xfrm flipH="1" flipV="1" rot="17007000">
                            <a:off x="199080" y="18936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007000">
                            <a:off x="101880" y="171000"/>
                            <a:ext cx="165240" cy="59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007000">
                            <a:off x="0" y="15696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007000">
                            <a:off x="-102960" y="144360"/>
                            <a:ext cx="343080" cy="58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pt;margin-top:324.6pt;width:29.85pt;height:7.45pt" coordorigin="3140,6492" coordsize="597,149">
                <v:rect id="shape_0" ID="Pyr1" path="m10800,0l21600,21600l0,21600l10800,0xe" fillcolor="white" stroked="t" o:allowincell="f" style="position:absolute;left:3616;top:6564;width:120;height:78;flip:xy;mso-wrap-style:none;v-text-anchor:middle;rotation:283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3463;top:6535;width:259;height:93;flip:xy;mso-wrap-style:none;v-text-anchor:middle;rotation:283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3303;top:6513;width:398;height:92;flip:xy;mso-wrap-style:none;v-text-anchor:middle;rotation:283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3140;top:6493;width:539;height:91;flip:xy;mso-wrap-style:none;v-text-anchor:middle;rotation:283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94615" distR="114935" simplePos="0" locked="0" layoutInCell="0" allowOverlap="1" relativeHeight="32">
                <wp:simplePos x="0" y="0"/>
                <wp:positionH relativeFrom="column">
                  <wp:posOffset>480695</wp:posOffset>
                </wp:positionH>
                <wp:positionV relativeFrom="paragraph">
                  <wp:posOffset>4368165</wp:posOffset>
                </wp:positionV>
                <wp:extent cx="310515" cy="309880"/>
                <wp:effectExtent l="0" t="11430" r="1016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09960"/>
                          <a:chOff x="0" y="0"/>
                          <a:chExt cx="310680" cy="309960"/>
                        </a:xfrm>
                      </wpg:grpSpPr>
                      <wps:wsp>
                        <wps:cNvSpPr/>
                        <wps:spPr>
                          <a:xfrm flipH="1" flipV="1" rot="2824800">
                            <a:off x="5760" y="239760"/>
                            <a:ext cx="76680" cy="49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24800">
                            <a:off x="1800" y="19728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24800">
                            <a:off x="1080" y="15732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24800">
                            <a:off x="360" y="11592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5pt;margin-top:353.15pt;width:27pt;height:13.6pt" coordorigin="757,7063" coordsize="540,272">
                <v:rect id="shape_0" ID="Pyr1" path="m10800,0l21600,21600l0,21600l10800,0xe" fillcolor="white" stroked="t" o:allowincell="f" style="position:absolute;left:766;top:7256;width:120;height:77;flip:xy;mso-wrap-style:none;v-text-anchor:middle;rotation:4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761;top:7190;width:259;height:92;flip:xy;mso-wrap-style:none;v-text-anchor:middle;rotation:4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760;top:7127;width:398;height:92;flip:xy;mso-wrap-style:none;v-text-anchor:middle;rotation:4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758;top:7061;width:539;height:92;flip:xy;mso-wrap-style:none;v-text-anchor:middle;rotation:47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pict>
          <v:shape id="shape_0" fillcolor="white" stroked="t" o:allowincell="f" style="position:absolute;margin-left:78pt;margin-top:279pt;width:53.95pt;height:80.95pt;mso-wrap-style:none;v-text-anchor:middle" type="_x0000_t136">
            <v:path textpathok="t"/>
            <v:textpath on="t" fitshape="t" string="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5204460</wp:posOffset>
                </wp:positionV>
                <wp:extent cx="1600200" cy="1485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09.8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0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62pt;margin-top:450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6057900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77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6400800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04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5372100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23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651510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513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6515100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13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628650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95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468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5600700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441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5257800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14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00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05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00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05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81pt;margin-top:432pt;width:53.95pt;height:62.95pt;mso-wrap-style:none;v-text-anchor:middle" type="_x0000_t136">
            <v:path textpathok="t"/>
            <v:textpath on="t" fitshape="t" string="+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6972300</wp:posOffset>
                </wp:positionV>
                <wp:extent cx="1600200" cy="1485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549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81pt;margin-top:594pt;width:53.95pt;height:17.95pt;mso-wrap-style:none;v-text-anchor:middle" type="_x0000_t136">
            <v:path textpathok="t"/>
            <v:textpath on="t" fitshape="t" string="-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857500" cy="18288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-36pt;width:224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0</wp:posOffset>
                </wp:positionV>
                <wp:extent cx="2857500" cy="18288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108pt;width:224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2857500" cy="18288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252pt;width:224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5029200</wp:posOffset>
                </wp:positionV>
                <wp:extent cx="2857500" cy="18288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396pt;width:224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0</wp:posOffset>
                </wp:positionV>
                <wp:extent cx="2857500" cy="18288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540pt;width:224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-342900</wp:posOffset>
                </wp:positionV>
                <wp:extent cx="1600200" cy="1485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-27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01.5pt;margin-top:0pt;width:44.95pt;height:53.95pt;mso-wrap-style:none;v-text-anchor:middle" type="_x0000_t136">
            <v:path textpathok="t"/>
            <v:textpath on="t" fitshape="t" string="o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1600200" cy="1485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17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2514600</wp:posOffset>
                </wp:positionV>
                <wp:extent cx="228600" cy="228600"/>
                <wp:effectExtent l="53975" t="53975" r="53975" b="527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3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95pt;margin-top:197.95pt;width:17.95pt;height:17.95pt;mso-wrap-style:none;v-text-anchor:middle;rotation:4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52070" t="52070" r="50800" b="508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874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95pt;margin-top:125.95pt;width:17.95pt;height:17.95pt;mso-wrap-style:none;v-text-anchor:middle;rotation:30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52070" t="52070" r="50800" b="508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874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95pt;margin-top:116.95pt;width:17.95pt;height:17.95pt;mso-wrap-style:none;v-text-anchor:middle;rotation:30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2171700</wp:posOffset>
                </wp:positionV>
                <wp:extent cx="228600" cy="228600"/>
                <wp:effectExtent l="22225" t="22225" r="21590" b="222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52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95pt;margin-top:170.95pt;width:17.95pt;height:17.95pt;mso-wrap-style:none;v-text-anchor:middle;rotation:2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4035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33655" t="34290" r="33655" b="330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094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24.95pt;width:17.95pt;height:17.95pt;mso-wrap-style:none;v-text-anchor:middle;rotation:16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36830" t="36830" r="36830" b="3683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54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95pt;margin-top:224.95pt;width:17.95pt;height:17.95pt;mso-wrap-style:none;v-text-anchor:middle;rotation:1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10795" t="10795" r="11430" b="107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0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8pt;width:17.95pt;height:17.95pt;mso-wrap-style:none;v-text-anchor:middle;rotation:35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4900</wp:posOffset>
                </wp:positionH>
                <wp:positionV relativeFrom="paragraph">
                  <wp:posOffset>1715135</wp:posOffset>
                </wp:positionV>
                <wp:extent cx="228600" cy="228600"/>
                <wp:effectExtent l="50165" t="49530" r="49530" b="495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68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95pt;margin-top:135pt;width:17.95pt;height:17.95pt;mso-wrap-style:none;v-text-anchor:middle;rotation:3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22225" t="22225" r="21590" b="222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52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95pt;margin-top:161.95pt;width:17.95pt;height:17.95pt;mso-wrap-style:none;v-text-anchor:middle;rotation:2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99965</wp:posOffset>
                </wp:positionH>
                <wp:positionV relativeFrom="paragraph">
                  <wp:posOffset>2628900</wp:posOffset>
                </wp:positionV>
                <wp:extent cx="228600" cy="228600"/>
                <wp:effectExtent l="53975" t="53340" r="52705" b="539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48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95pt;margin-top:207pt;width:17.95pt;height:17.95pt;mso-wrap-style:none;v-text-anchor:middle;rotation:1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310.5pt;margin-top:135pt;width:44.95pt;height:80.95pt;mso-wrap-style:none;v-text-anchor:middle" type="_x0000_t136">
            <v:path textpathok="t"/>
            <v:textpath on="t" fitshape="t" string="B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0900</wp:posOffset>
                </wp:positionH>
                <wp:positionV relativeFrom="paragraph">
                  <wp:posOffset>3314700</wp:posOffset>
                </wp:positionV>
                <wp:extent cx="1600200" cy="1485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pt;margin-top:261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9765</wp:posOffset>
                </wp:positionH>
                <wp:positionV relativeFrom="paragraph">
                  <wp:posOffset>3886835</wp:posOffset>
                </wp:positionV>
                <wp:extent cx="230505" cy="343535"/>
                <wp:effectExtent l="8255" t="9525" r="508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343440"/>
                          <a:chOff x="0" y="0"/>
                          <a:chExt cx="230400" cy="343440"/>
                        </a:xfrm>
                      </wpg:grpSpPr>
                      <wps:wsp>
                        <wps:cNvSpPr/>
                        <wps:spPr>
                          <a:xfrm flipH="1" rot="16227000">
                            <a:off x="-12960" y="14544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27000">
                            <a:off x="-2160" y="14076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27000">
                            <a:off x="13320" y="14112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27000">
                            <a:off x="27720" y="14220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5pt;margin-top:317.15pt;width:30.2pt;height:4.75pt" coordorigin="5017,6343" coordsize="604,95">
                <v:rect id="shape_0" ID="Pyr1" path="m10800,0l21600,21600l0,21600l10800,0xe" fillcolor="white" stroked="t" o:allowincell="f" style="position:absolute;left:5019;top:6350;width:120;height:78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5036;top:6342;width:259;height:92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5061;top:6343;width:398;height:92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5084;top:6344;width:539;height:92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06045" simplePos="0" locked="0" layoutInCell="0" allowOverlap="1" relativeHeight="72">
                <wp:simplePos x="0" y="0"/>
                <wp:positionH relativeFrom="column">
                  <wp:posOffset>4853940</wp:posOffset>
                </wp:positionH>
                <wp:positionV relativeFrom="paragraph">
                  <wp:posOffset>3582670</wp:posOffset>
                </wp:positionV>
                <wp:extent cx="295275" cy="335915"/>
                <wp:effectExtent l="9525" t="0" r="0" b="1143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35880"/>
                          <a:chOff x="0" y="0"/>
                          <a:chExt cx="295200" cy="335880"/>
                        </a:xfrm>
                      </wpg:grpSpPr>
                      <wps:wsp>
                        <wps:cNvSpPr/>
                        <wps:spPr>
                          <a:xfrm rot="3909000">
                            <a:off x="217440" y="6984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09000">
                            <a:off x="124200" y="8820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09000">
                            <a:off x="25560" y="11268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09000">
                            <a:off x="-72360" y="13824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4pt;margin-top:287.65pt;width:28.95pt;height:10pt" coordorigin="7528,5753" coordsize="579,200">
                <v:rect id="shape_0" ID="Pyr1" path="m10800,0l21600,21600l0,21600l10800,0xe" fillcolor="white" stroked="t" o:allowincell="f" style="position:absolute;left:7986;top:5751;width:120;height:78;mso-wrap-style:none;v-text-anchor:middle;rotation:65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7840;top:5781;width:259;height:92;mso-wrap-style:none;v-text-anchor:middle;rotation:65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7685;top:5820;width:398;height:92;mso-wrap-style:none;v-text-anchor:middle;rotation:65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7530;top:5860;width:539;height:92;mso-wrap-style:none;v-text-anchor:middle;rotation:65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96995</wp:posOffset>
                </wp:positionH>
                <wp:positionV relativeFrom="paragraph">
                  <wp:posOffset>3195955</wp:posOffset>
                </wp:positionV>
                <wp:extent cx="347980" cy="259080"/>
                <wp:effectExtent l="0" t="2540" r="10160" b="698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259200"/>
                          <a:chOff x="0" y="0"/>
                          <a:chExt cx="348120" cy="259200"/>
                        </a:xfrm>
                      </wpg:grpSpPr>
                      <wps:wsp>
                        <wps:cNvSpPr/>
                        <wps:spPr>
                          <a:xfrm flipH="1" rot="21052200">
                            <a:off x="108000" y="540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52200">
                            <a:off x="72360" y="5508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52200">
                            <a:off x="37800" y="11340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52200">
                            <a:off x="2160" y="17280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05pt;margin-top:252.1pt;width:27pt;height:17.85pt" coordorigin="6141,5042" coordsize="540,357">
                <v:rect id="shape_0" ID="Pyr1" path="m10800,0l21600,21600l0,21600l10800,0xe" fillcolor="white" stroked="t" o:allowincell="f" style="position:absolute;left:6307;top:5042;width:120;height:78;flip:x;mso-wrap-style:none;v-text-anchor:middle;rotation:9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6250;top:5120;width:259;height:92;flip:x;mso-wrap-style:none;v-text-anchor:middle;rotation:9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6196;top:5212;width:398;height:92;flip:x;mso-wrap-style:none;v-text-anchor:middle;rotation:9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6140;top:5305;width:539;height:92;flip:x;mso-wrap-style:none;v-text-anchor:middle;rotation:9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92710" simplePos="0" locked="0" layoutInCell="0" allowOverlap="1" relativeHeight="74">
                <wp:simplePos x="0" y="0"/>
                <wp:positionH relativeFrom="column">
                  <wp:posOffset>4653915</wp:posOffset>
                </wp:positionH>
                <wp:positionV relativeFrom="paragraph">
                  <wp:posOffset>4371975</wp:posOffset>
                </wp:positionV>
                <wp:extent cx="309245" cy="310515"/>
                <wp:effectExtent l="11430" t="1079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240" cy="310680"/>
                          <a:chOff x="0" y="0"/>
                          <a:chExt cx="309240" cy="310680"/>
                        </a:xfrm>
                      </wpg:grpSpPr>
                      <wps:wsp>
                        <wps:cNvSpPr/>
                        <wps:spPr>
                          <a:xfrm flipH="1" flipV="1" rot="19038000">
                            <a:off x="225000" y="24084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038000">
                            <a:off x="144360" y="19584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038000">
                            <a:off x="60480" y="15228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038000">
                            <a:off x="-25200" y="10836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45pt;margin-top:352.75pt;width:27pt;height:14.4pt" coordorigin="7289,7055" coordsize="540,288">
                <v:rect id="shape_0" ID="Pyr1" path="m10800,0l21600,21600l0,21600l10800,0xe" fillcolor="white" stroked="t" o:allowincell="f" style="position:absolute;left:7683;top:7264;width:120;height:78;flip:xy;mso-wrap-style:none;v-text-anchor:middle;rotation:31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7558;top:7193;width:259;height:92;flip:xy;mso-wrap-style:none;v-text-anchor:middle;rotation:31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7425;top:7124;width:398;height:92;flip:xy;mso-wrap-style:none;v-text-anchor:middle;rotation:31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7289;top:7055;width:539;height:92;flip:xy;mso-wrap-style:none;v-text-anchor:middle;rotation:317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935" simplePos="0" locked="0" layoutInCell="0" allowOverlap="1" relativeHeight="75">
                <wp:simplePos x="0" y="0"/>
                <wp:positionH relativeFrom="column">
                  <wp:posOffset>3791585</wp:posOffset>
                </wp:positionH>
                <wp:positionV relativeFrom="paragraph">
                  <wp:posOffset>4646295</wp:posOffset>
                </wp:positionV>
                <wp:extent cx="346710" cy="274320"/>
                <wp:effectExtent l="0" t="8255" r="10795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80" cy="274320"/>
                          <a:chOff x="0" y="0"/>
                          <a:chExt cx="346680" cy="274320"/>
                        </a:xfrm>
                      </wpg:grpSpPr>
                      <wps:wsp>
                        <wps:cNvSpPr/>
                        <wps:spPr>
                          <a:xfrm flipH="1" flipV="1" rot="882000">
                            <a:off x="90000" y="21492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882000">
                            <a:off x="60480" y="15840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882000">
                            <a:off x="31680" y="10080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882000">
                            <a:off x="1800" y="4248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7pt;margin-top:369.15pt;width:27pt;height:17.5pt" coordorigin="5974,7383" coordsize="540,350">
                <v:rect id="shape_0" ID="Pyr1" path="m10800,0l21600,21600l0,21600l10800,0xe" fillcolor="white" stroked="t" o:allowincell="f" style="position:absolute;left:6113;top:7656;width:120;height:78;flip:xy;mso-wrap-style:none;v-text-anchor:middle;rotation:15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6066;top:7566;width:259;height:92;flip:xy;mso-wrap-style:none;v-text-anchor:middle;rotation:15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6021;top:7476;width:398;height:92;flip:xy;mso-wrap-style:none;v-text-anchor:middle;rotation:15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5973;top:7383;width:539;height:92;flip:xy;mso-wrap-style:none;v-text-anchor:middle;rotation:15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99695" distR="114935" simplePos="0" locked="0" layoutInCell="0" allowOverlap="1" relativeHeight="76">
                <wp:simplePos x="0" y="0"/>
                <wp:positionH relativeFrom="column">
                  <wp:posOffset>3388995</wp:posOffset>
                </wp:positionH>
                <wp:positionV relativeFrom="paragraph">
                  <wp:posOffset>3489325</wp:posOffset>
                </wp:positionV>
                <wp:extent cx="307340" cy="316865"/>
                <wp:effectExtent l="0" t="0" r="9525" b="1143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316800"/>
                          <a:chOff x="0" y="0"/>
                          <a:chExt cx="307440" cy="316800"/>
                        </a:xfrm>
                      </wpg:grpSpPr>
                      <wps:wsp>
                        <wps:cNvSpPr/>
                        <wps:spPr>
                          <a:xfrm flipH="1" rot="18248400">
                            <a:off x="3600" y="35640"/>
                            <a:ext cx="76680" cy="49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248400">
                            <a:off x="4680" y="6192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248400">
                            <a:off x="10080" y="9576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248400">
                            <a:off x="14760" y="12888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1pt;margin-top:277.6pt;width:27.95pt;height:11.95pt" coordorigin="5342,5552" coordsize="559,239">
                <v:rect id="shape_0" ID="Pyr1" path="m10800,0l21600,21600l0,21600l10800,0xe" fillcolor="white" stroked="t" o:allowincell="f" style="position:absolute;left:5342;top:5551;width:120;height:77;flip:x;mso-wrap-style:none;v-text-anchor:middle;rotation:56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5345;top:5593;width:259;height:92;flip:x;mso-wrap-style:none;v-text-anchor:middle;rotation:56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5353;top:5645;width:398;height:92;flip:x;mso-wrap-style:none;v-text-anchor:middle;rotation:56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5362;top:5698;width:539;height:92;flip:x;mso-wrap-style:none;v-text-anchor:middle;rotation:56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06045" simplePos="0" locked="0" layoutInCell="0" allowOverlap="1" relativeHeight="77">
                <wp:simplePos x="0" y="0"/>
                <wp:positionH relativeFrom="column">
                  <wp:posOffset>4222750</wp:posOffset>
                </wp:positionH>
                <wp:positionV relativeFrom="paragraph">
                  <wp:posOffset>4642485</wp:posOffset>
                </wp:positionV>
                <wp:extent cx="345440" cy="278765"/>
                <wp:effectExtent l="11430" t="762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00" cy="278640"/>
                          <a:chOff x="0" y="0"/>
                          <a:chExt cx="345600" cy="278640"/>
                        </a:xfrm>
                      </wpg:grpSpPr>
                      <wps:wsp>
                        <wps:cNvSpPr/>
                        <wps:spPr>
                          <a:xfrm rot="9815400">
                            <a:off x="183240" y="21852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5400">
                            <a:off x="123480" y="16164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5400">
                            <a:off x="63360" y="10440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5400">
                            <a:off x="1080" y="4716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55pt;margin-top:369.2pt;width:27pt;height:17.45pt" coordorigin="6651,7384" coordsize="540,349">
                <v:rect id="shape_0" ID="Pyr1" path="m10800,0l21600,21600l0,21600l10800,0xe" fillcolor="white" stroked="t" o:allowincell="f" style="position:absolute;left:6938;top:7655;width:120;height:78;mso-wrap-style:none;v-text-anchor:middle;rotation:164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6844;top:7565;width:259;height:92;mso-wrap-style:none;v-text-anchor:middle;rotation:164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6750;top:7475;width:398;height:92;mso-wrap-style:none;v-text-anchor:middle;rotation:164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6652;top:7385;width:539;height:92;mso-wrap-style:none;v-text-anchor:middle;rotation:164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95885" simplePos="0" locked="0" layoutInCell="0" allowOverlap="1" relativeHeight="78">
                <wp:simplePos x="0" y="0"/>
                <wp:positionH relativeFrom="column">
                  <wp:posOffset>4386580</wp:posOffset>
                </wp:positionH>
                <wp:positionV relativeFrom="paragraph">
                  <wp:posOffset>3308985</wp:posOffset>
                </wp:positionV>
                <wp:extent cx="335280" cy="297180"/>
                <wp:effectExtent l="11430" t="0" r="0" b="889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160" cy="297360"/>
                          <a:chOff x="0" y="0"/>
                          <a:chExt cx="335160" cy="297360"/>
                        </a:xfrm>
                      </wpg:grpSpPr>
                      <wps:wsp>
                        <wps:cNvSpPr/>
                        <wps:spPr>
                          <a:xfrm flipH="1" rot="1527000">
                            <a:off x="204480" y="1404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27000">
                            <a:off x="136440" y="5904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27000">
                            <a:off x="67680" y="11376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27000">
                            <a:off x="-3600" y="16704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1pt;margin-top:261.65pt;width:27pt;height:16.7pt" coordorigin="6902,5233" coordsize="540,334">
                <v:rect id="shape_0" ID="Pyr1" path="m10800,0l21600,21600l0,21600l10800,0xe" fillcolor="white" stroked="t" o:allowincell="f" style="position:absolute;left:7230;top:5233;width:120;height:78;flip:x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7123;top:5304;width:259;height:92;flip:x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7014;top:5390;width:398;height:92;flip:x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6902;top:5474;width:539;height:92;flip:x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9">
                <wp:simplePos x="0" y="0"/>
                <wp:positionH relativeFrom="column">
                  <wp:posOffset>4954270</wp:posOffset>
                </wp:positionH>
                <wp:positionV relativeFrom="paragraph">
                  <wp:posOffset>3978910</wp:posOffset>
                </wp:positionV>
                <wp:extent cx="271145" cy="346710"/>
                <wp:effectExtent l="7620" t="1079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" cy="346680"/>
                          <a:chOff x="0" y="0"/>
                          <a:chExt cx="271080" cy="346680"/>
                        </a:xfrm>
                      </wpg:grpSpPr>
                      <wps:wsp>
                        <wps:cNvSpPr/>
                        <wps:spPr>
                          <a:xfrm flipH="1" flipV="1" rot="17007000">
                            <a:off x="199080" y="189360"/>
                            <a:ext cx="76680" cy="5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007000">
                            <a:off x="101880" y="171000"/>
                            <a:ext cx="165240" cy="59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007000">
                            <a:off x="0" y="15696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007000">
                            <a:off x="-102960" y="144360"/>
                            <a:ext cx="343080" cy="58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95pt;margin-top:324.6pt;width:29.85pt;height:7.45pt" coordorigin="7639,6492" coordsize="597,149">
                <v:rect id="shape_0" ID="Pyr1" path="m10800,0l21600,21600l0,21600l10800,0xe" fillcolor="white" stroked="t" o:allowincell="f" style="position:absolute;left:8116;top:6564;width:120;height:78;flip:xy;mso-wrap-style:none;v-text-anchor:middle;rotation:283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7963;top:6535;width:259;height:93;flip:xy;mso-wrap-style:none;v-text-anchor:middle;rotation:283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7803;top:6513;width:398;height:92;flip:xy;mso-wrap-style:none;v-text-anchor:middle;rotation:283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7640;top:6493;width:539;height:91;flip:xy;mso-wrap-style:none;v-text-anchor:middle;rotation:283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94615" distR="114935" simplePos="0" locked="0" layoutInCell="0" allowOverlap="1" relativeHeight="80">
                <wp:simplePos x="0" y="0"/>
                <wp:positionH relativeFrom="column">
                  <wp:posOffset>3338195</wp:posOffset>
                </wp:positionH>
                <wp:positionV relativeFrom="paragraph">
                  <wp:posOffset>4368165</wp:posOffset>
                </wp:positionV>
                <wp:extent cx="310515" cy="309880"/>
                <wp:effectExtent l="0" t="11430" r="1016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09960"/>
                          <a:chOff x="0" y="0"/>
                          <a:chExt cx="310680" cy="309960"/>
                        </a:xfrm>
                      </wpg:grpSpPr>
                      <wps:wsp>
                        <wps:cNvSpPr/>
                        <wps:spPr>
                          <a:xfrm flipH="1" flipV="1" rot="2824800">
                            <a:off x="5760" y="239760"/>
                            <a:ext cx="76680" cy="49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24800">
                            <a:off x="1800" y="197280"/>
                            <a:ext cx="1652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24800">
                            <a:off x="1080" y="157320"/>
                            <a:ext cx="25344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24800">
                            <a:off x="360" y="115920"/>
                            <a:ext cx="343080" cy="59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353.15pt;width:27pt;height:13.6pt" coordorigin="5257,7063" coordsize="540,272">
                <v:rect id="shape_0" ID="Pyr1" path="m10800,0l21600,21600l0,21600l10800,0xe" fillcolor="white" stroked="t" o:allowincell="f" style="position:absolute;left:5266;top:7256;width:120;height:77;flip:xy;mso-wrap-style:none;v-text-anchor:middle;rotation:4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2" path="m5787,0l15812,0l21600,21600l0,21600l5787,0xe" fillcolor="white" stroked="t" o:allowincell="f" style="position:absolute;left:5261;top:7190;width:259;height:92;flip:xy;mso-wrap-style:none;v-text-anchor:middle;rotation:4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3" path="m3768,0l17831,0l21600,21600l0,21600l3768,0xe" fillcolor="white" stroked="t" o:allowincell="f" style="position:absolute;left:5260;top:7127;width:398;height:92;flip:xy;mso-wrap-style:none;v-text-anchor:middle;rotation:4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yr4" path="m2793,0l18806,0l21600,21600l0,21600l2793,0xe" fillcolor="white" stroked="t" o:allowincell="f" style="position:absolute;left:5258;top:7061;width:539;height:92;flip:xy;mso-wrap-style:none;v-text-anchor:middle;rotation:47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pict>
          <v:shape id="shape_0" fillcolor="white" stroked="t" o:allowincell="f" style="position:absolute;margin-left:303pt;margin-top:279pt;width:53.95pt;height:80.95pt;mso-wrap-style:none;v-text-anchor:middle" type="_x0000_t136">
            <v:path textpathok="t"/>
            <v:textpath on="t" fitshape="t" string="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5204460</wp:posOffset>
                </wp:positionV>
                <wp:extent cx="1600200" cy="14859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409.8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0</wp:posOffset>
                </wp:positionV>
                <wp:extent cx="228600" cy="2286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450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14900</wp:posOffset>
                </wp:positionH>
                <wp:positionV relativeFrom="paragraph">
                  <wp:posOffset>6057900</wp:posOffset>
                </wp:positionV>
                <wp:extent cx="228600" cy="2286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477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86300</wp:posOffset>
                </wp:positionH>
                <wp:positionV relativeFrom="paragraph">
                  <wp:posOffset>6400800</wp:posOffset>
                </wp:positionV>
                <wp:extent cx="228600" cy="2286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504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00600</wp:posOffset>
                </wp:positionH>
                <wp:positionV relativeFrom="paragraph">
                  <wp:posOffset>5372100</wp:posOffset>
                </wp:positionV>
                <wp:extent cx="228600" cy="2286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23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9100</wp:posOffset>
                </wp:positionH>
                <wp:positionV relativeFrom="paragraph">
                  <wp:posOffset>6515100</wp:posOffset>
                </wp:positionV>
                <wp:extent cx="2286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13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6515100</wp:posOffset>
                </wp:positionV>
                <wp:extent cx="228600" cy="228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13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6286500</wp:posOffset>
                </wp:positionV>
                <wp:extent cx="228600" cy="2286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95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468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5600700</wp:posOffset>
                </wp:positionV>
                <wp:extent cx="228600" cy="2286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441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2286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14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00</wp:posOffset>
                </wp:positionV>
                <wp:extent cx="228600" cy="2286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05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5143500</wp:posOffset>
                </wp:positionV>
                <wp:extent cx="228600" cy="2286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05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306pt;margin-top:432pt;width:53.95pt;height:62.95pt;mso-wrap-style:none;v-text-anchor:middle" type="_x0000_t136">
            <v:path textpathok="t"/>
            <v:textpath on="t" fitshape="t" string="+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0</wp:posOffset>
                </wp:positionH>
                <wp:positionV relativeFrom="paragraph">
                  <wp:posOffset>6972300</wp:posOffset>
                </wp:positionV>
                <wp:extent cx="1600200" cy="14859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549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06pt;margin-top:594pt;width:53.95pt;height:17.95pt;mso-wrap-style:none;v-text-anchor:middle" type="_x0000_t136">
            <v:path textpathok="t"/>
            <v:textpath on="t" fitshape="t" string="-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914400" cy="68580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914400" cy="68580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6:11:00Z</dcterms:created>
  <dc:creator>Tracy Voreis</dc:creator>
  <dc:description/>
  <dc:language>en-US</dc:language>
  <cp:lastModifiedBy>Tracy Voreis</cp:lastModifiedBy>
  <dcterms:modified xsi:type="dcterms:W3CDTF">2004-02-29T16:30:00Z</dcterms:modified>
  <cp:revision>4</cp:revision>
  <dc:subject/>
  <dc:title/>
</cp:coreProperties>
</file>